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lang w:val="en-US" w:eastAsia="en-US"/>
              </w:rPr>
            </w:pPr>
            <w:r>
              <w:rPr>
                <w:lang w:val="en-US" w:eastAsia="en-US"/>
              </w:rPr>
            </w:r>
          </w:p>
          <w:p>
            <w:pPr>
              <w:pStyle w:val="Header"/>
              <w:jc w:val="center"/>
              <w:rPr>
                <w:lang w:eastAsia="fr-FR"/>
              </w:rPr>
            </w:pPr>
            <w:r>
              <w:rPr>
                <w:lang w:eastAsia="fr-FR"/>
              </w:rPr>
              <w:drawing>
                <wp:inline distT="0" distB="0" distL="0" distR="0">
                  <wp:extent cx="34563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3" r="-31" b="-113"/>
                          <a:stretch>
                            <a:fillRect/>
                          </a:stretch>
                        </pic:blipFill>
                        <pic:spPr bwMode="auto">
                          <a:xfrm>
                            <a:off x="0" y="0"/>
                            <a:ext cx="3456305" cy="95186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spacing w:lineRule="auto" w:line="276" w:before="0" w:after="200"/>
        <w:jc w:val="both"/>
        <w:rPr>
          <w:rFonts w:ascii="Arial" w:hAnsi="Arial" w:cs="Arial"/>
        </w:rPr>
      </w:pPr>
      <w:r>
        <w:rPr>
          <w:rFonts w:cs="Arial" w:ascii="Arial" w:hAnsi="Arial"/>
        </w:rPr>
        <w:t xml:space="preserve">Le présent marché a pour objet des prestations de transport par véhicule avec chauffeur.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03199301"/>
      <w:bookmarkStart w:id="1" w:name="__Fieldmark__0_370319930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3199301"/>
      <w:bookmarkStart w:id="3" w:name="__Fieldmark__1_370319930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3199301"/>
      <w:bookmarkStart w:id="5" w:name="__Fieldmark__2_370319930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3199301"/>
      <w:bookmarkStart w:id="7" w:name="__Fieldmark__3_370319930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3199301"/>
      <w:bookmarkStart w:id="9" w:name="__Fieldmark__4_370319930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03199301"/>
      <w:bookmarkStart w:id="11" w:name="__Fieldmark__5_3703199301"/>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03199301"/>
      <w:bookmarkStart w:id="13" w:name="__Fieldmark__6_3703199301"/>
      <w:bookmarkEnd w:id="13"/>
      <w:r>
        <w:rPr/>
      </w:r>
      <w:r>
        <w:rPr/>
        <w:fldChar w:fldCharType="end"/>
      </w:r>
      <w:r>
        <w:rPr/>
        <w:t xml:space="preserve"> CCT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03199301"/>
      <w:bookmarkStart w:id="15" w:name="__Fieldmark__7_3703199301"/>
      <w:bookmarkEnd w:id="15"/>
      <w:r>
        <w:rPr/>
      </w:r>
      <w:r>
        <w:rPr/>
        <w:fldChar w:fldCharType="end"/>
      </w:r>
      <w:r>
        <w:rPr>
          <w:rFonts w:cs="Arial" w:ascii="Arial" w:hAnsi="Arial"/>
        </w:rPr>
        <w:t xml:space="preserve"> CCAG/FCS : Le cahier des clauses administratives générales applicables aux marchés publics de fournitures courantes et servic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Hlk215481440"/>
      <w:bookmarkStart w:id="17" w:name="__Fieldmark__8_3703199301"/>
      <w:bookmarkStart w:id="18" w:name="__Fieldmark__8_3703199301"/>
      <w:bookmarkEnd w:id="16"/>
      <w:bookmarkEnd w:id="18"/>
      <w:r>
        <w:rPr/>
      </w:r>
      <w:r>
        <w:rPr/>
        <w:fldChar w:fldCharType="end"/>
      </w:r>
      <w:r>
        <w:rPr>
          <w:rFonts w:cs="Arial" w:ascii="Arial" w:hAnsi="Arial"/>
        </w:rPr>
        <w:t xml:space="preserve"> Le bordereau de prix, annexes, de l’acte d’engagemen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3703199301"/>
      <w:bookmarkStart w:id="20" w:name="__Fieldmark__9_3703199301"/>
      <w:bookmarkEnd w:id="20"/>
      <w:r>
        <w:rPr/>
      </w:r>
      <w:r>
        <w:rPr/>
        <w:fldChar w:fldCharType="end"/>
      </w:r>
      <w:r>
        <w:rPr>
          <w:rFonts w:cs="Arial" w:ascii="Arial" w:hAnsi="Arial"/>
        </w:rPr>
        <w:t xml:space="preserve"> Le cadre de réponse techniqu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bookmarkStart w:id="21" w:name="_Hlk215481440"/>
      <w:bookmarkStart w:id="22" w:name="_Hlk215481440"/>
      <w:bookmarkEnd w:id="22"/>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703199301"/>
      <w:bookmarkStart w:id="24" w:name="__Fieldmark__10_3703199301"/>
      <w:bookmarkEnd w:id="2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703199301"/>
      <w:bookmarkStart w:id="26" w:name="__Fieldmark__11_3703199301"/>
      <w:bookmarkEnd w:id="2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703199301"/>
      <w:bookmarkStart w:id="28" w:name="__Fieldmark__12_3703199301"/>
      <w:bookmarkEnd w:id="2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703199301"/>
      <w:bookmarkStart w:id="30" w:name="__Fieldmark__13_3703199301"/>
      <w:bookmarkEnd w:id="3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703199301"/>
      <w:bookmarkStart w:id="32" w:name="__Fieldmark__14_3703199301"/>
      <w:bookmarkEnd w:id="3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703199301"/>
      <w:bookmarkStart w:id="34" w:name="__Fieldmark__15_3703199301"/>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703199301"/>
      <w:bookmarkStart w:id="36" w:name="__Fieldmark__16_3703199301"/>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703199301"/>
      <w:bookmarkStart w:id="38" w:name="__Fieldmark__17_3703199301"/>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8_3703199301"/>
      <w:bookmarkStart w:id="40" w:name="__Fieldmark__18_3703199301"/>
      <w:bookmarkEnd w:id="40"/>
      <w:r>
        <w:rPr/>
      </w:r>
      <w:r>
        <w:rPr/>
        <w:fldChar w:fldCharType="end"/>
      </w:r>
      <w:r>
        <w:rPr>
          <w:rFonts w:cs="Arial" w:ascii="Arial" w:hAnsi="Arial"/>
        </w:rPr>
        <w:t xml:space="preserve"> aux prix mentionnés dans le bordereau des prix, annexe financièr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703199301"/>
      <w:bookmarkStart w:id="42" w:name="__Fieldmark__19_3703199301"/>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703199301"/>
      <w:bookmarkStart w:id="44" w:name="__Fieldmark__20_3703199301"/>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703199301"/>
      <w:bookmarkStart w:id="46" w:name="__Fieldmark__21_3703199301"/>
      <w:bookmarkEnd w:id="4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703199301"/>
      <w:bookmarkStart w:id="48" w:name="__Fieldmark__22_3703199301"/>
      <w:bookmarkEnd w:id="4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703199301"/>
      <w:bookmarkStart w:id="50" w:name="__Fieldmark__23_3703199301"/>
      <w:bookmarkEnd w:id="50"/>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703199301"/>
      <w:bookmarkStart w:id="52" w:name="__Fieldmark__24_3703199301"/>
      <w:bookmarkEnd w:id="5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3703199301"/>
      <w:bookmarkStart w:id="54" w:name="__Fieldmark__25_3703199301"/>
      <w:bookmarkEnd w:id="54"/>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703199301"/>
      <w:bookmarkStart w:id="56" w:name="__Fieldmark__26_3703199301"/>
      <w:bookmarkEnd w:id="5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3703199301"/>
      <w:bookmarkStart w:id="58" w:name="__Fieldmark__27_3703199301"/>
      <w:bookmarkEnd w:id="5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703199301"/>
      <w:bookmarkStart w:id="60" w:name="__Fieldmark__28_3703199301"/>
      <w:bookmarkEnd w:id="6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3703199301"/>
      <w:bookmarkStart w:id="62" w:name="__Fieldmark__29_3703199301"/>
      <w:bookmarkEnd w:id="6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703199301"/>
      <w:bookmarkStart w:id="64" w:name="__Fieldmark__30_3703199301"/>
      <w:bookmarkEnd w:id="6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3703199301"/>
      <w:bookmarkStart w:id="66" w:name="__Fieldmark__31_3703199301"/>
      <w:bookmarkEnd w:id="6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3703199301"/>
      <w:bookmarkStart w:id="68" w:name="__Fieldmark__32_3703199301"/>
      <w:bookmarkEnd w:id="6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3703199301"/>
      <w:bookmarkStart w:id="70" w:name="__Fieldmark__33_3703199301"/>
      <w:bookmarkEnd w:id="7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703199301"/>
      <w:bookmarkStart w:id="72" w:name="__Fieldmark__34_3703199301"/>
      <w:bookmarkEnd w:id="7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703199301"/>
      <w:bookmarkStart w:id="74" w:name="__Fieldmark__35_3703199301"/>
      <w:bookmarkEnd w:id="7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3703199301"/>
      <w:bookmarkStart w:id="76" w:name="__Fieldmark__36_3703199301"/>
      <w:bookmarkEnd w:id="7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3703199301"/>
      <w:bookmarkStart w:id="78" w:name="__Fieldmark__37_3703199301"/>
      <w:bookmarkEnd w:id="7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t>INSERM</w:t>
      </w:r>
    </w:p>
    <w:p>
      <w:pPr>
        <w:pStyle w:val="Normal"/>
        <w:rPr/>
      </w:pPr>
      <w:r>
        <w:rPr/>
        <w:t>101 rue de Tolbiac</w:t>
      </w:r>
    </w:p>
    <w:p>
      <w:pPr>
        <w:pStyle w:val="Normal"/>
        <w:rPr/>
      </w:pPr>
      <w:r>
        <w:rPr/>
        <w:t>75654 Paris Cedex 1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Président-directeur général de l’Inserm, Didier Samuel</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Murielle Guillemi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Pôle finances de l’Administration du Sièg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101, rue de Tolbiac – 75654 Paris cedex 13</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Madame Marie-Laure Griselle</w:t>
      </w:r>
    </w:p>
    <w:p>
      <w:pPr>
        <w:pStyle w:val="Fcase2metab"/>
        <w:rPr>
          <w:rFonts w:ascii="Arial" w:hAnsi="Arial" w:cs="Arial"/>
          <w:b/>
          <w:b/>
          <w:bCs/>
        </w:rPr>
      </w:pPr>
      <w:r>
        <w:rPr>
          <w:rFonts w:cs="Arial" w:ascii="Arial" w:hAnsi="Arial"/>
          <w:b/>
          <w:bCs/>
        </w:rPr>
      </w:r>
    </w:p>
    <w:p>
      <w:pPr>
        <w:pStyle w:val="Fcase2metab"/>
        <w:rPr>
          <w:rFonts w:ascii="Arial" w:hAnsi="Arial" w:cs="Arial"/>
          <w:b/>
          <w:b/>
          <w:bCs/>
        </w:rPr>
      </w:pPr>
      <w:r>
        <w:rPr>
          <w:rFonts w:cs="Arial" w:ascii="Arial" w:hAnsi="Arial"/>
          <w:b/>
          <w:bCs/>
        </w:rPr>
        <w:t>Agence Comptable Principale de l’Inserm</w:t>
      </w:r>
    </w:p>
    <w:p>
      <w:pPr>
        <w:pStyle w:val="Fcase2metab"/>
        <w:rPr>
          <w:rFonts w:ascii="Arial" w:hAnsi="Arial" w:cs="Arial"/>
          <w:b/>
          <w:b/>
          <w:bCs/>
        </w:rPr>
      </w:pPr>
      <w:r>
        <w:rPr>
          <w:rFonts w:cs="Arial" w:ascii="Arial" w:hAnsi="Arial"/>
          <w:b/>
          <w:bCs/>
        </w:rPr>
      </w:r>
    </w:p>
    <w:p>
      <w:pPr>
        <w:pStyle w:val="Fcase2metab"/>
        <w:rPr>
          <w:rFonts w:ascii="Arial" w:hAnsi="Arial" w:cs="Arial"/>
          <w:b/>
          <w:b/>
          <w:bCs/>
        </w:rPr>
      </w:pPr>
      <w:r>
        <w:rPr>
          <w:rFonts w:cs="Arial" w:ascii="Arial" w:hAnsi="Arial"/>
          <w:b/>
          <w:bCs/>
        </w:rPr>
        <w:t>101, rue de Tolbiac – 75654 Paris cedex 13</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Cs/>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Par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sz w:val="18"/>
          <w:szCs w:val="18"/>
        </w:rPr>
      </w:pPr>
      <w:r>
        <w:rPr>
          <w:rFonts w:cs="Arial" w:ascii="Arial" w:hAnsi="Arial"/>
          <w:sz w:val="18"/>
          <w:szCs w:val="18"/>
        </w:rPr>
        <w:t>Pour le Président-directeur général de l’Inserm</w:t>
      </w:r>
    </w:p>
    <w:p>
      <w:pPr>
        <w:pStyle w:val="Normal"/>
        <w:tabs>
          <w:tab w:val="clear" w:pos="567"/>
          <w:tab w:val="left" w:pos="851" w:leader="none"/>
        </w:tabs>
        <w:ind w:left="4820" w:hanging="0"/>
        <w:jc w:val="center"/>
        <w:rPr/>
      </w:pPr>
      <w:r>
        <w:rPr>
          <w:rFonts w:cs="Arial" w:ascii="Arial" w:hAnsi="Arial"/>
          <w:sz w:val="18"/>
          <w:szCs w:val="18"/>
        </w:rPr>
        <w:t xml:space="preserve">et par délégation </w:t>
      </w:r>
    </w:p>
    <w:p>
      <w:pPr>
        <w:pStyle w:val="Normal"/>
        <w:tabs>
          <w:tab w:val="clear" w:pos="567"/>
          <w:tab w:val="left" w:pos="851" w:leader="none"/>
        </w:tabs>
        <w:ind w:left="4820" w:hanging="0"/>
        <w:jc w:val="center"/>
        <w:rPr>
          <w:rFonts w:ascii="Arial" w:hAnsi="Arial" w:cs="Arial"/>
          <w:sz w:val="18"/>
          <w:szCs w:val="18"/>
        </w:rPr>
      </w:pPr>
      <w:r>
        <w:rPr>
          <w:rFonts w:cs="Arial" w:ascii="Arial" w:hAnsi="Arial"/>
          <w:sz w:val="18"/>
          <w:szCs w:val="18"/>
        </w:rPr>
      </w:r>
    </w:p>
    <w:p>
      <w:pPr>
        <w:pStyle w:val="Normal"/>
        <w:tabs>
          <w:tab w:val="clear" w:pos="567"/>
          <w:tab w:val="left" w:pos="851" w:leader="none"/>
        </w:tabs>
        <w:ind w:left="4820" w:hanging="0"/>
        <w:jc w:val="center"/>
        <w:rPr>
          <w:rFonts w:ascii="Arial" w:hAnsi="Arial" w:cs="Arial"/>
          <w:b/>
          <w:b/>
          <w:sz w:val="18"/>
          <w:szCs w:val="18"/>
        </w:rPr>
      </w:pPr>
      <w:r>
        <w:rPr>
          <w:rFonts w:cs="Arial" w:ascii="Arial" w:hAnsi="Arial"/>
          <w:b/>
          <w:sz w:val="18"/>
          <w:szCs w:val="18"/>
        </w:rPr>
        <w:t>L’administratrice du Siège</w:t>
      </w:r>
    </w:p>
    <w:p>
      <w:pPr>
        <w:pStyle w:val="Normal"/>
        <w:tabs>
          <w:tab w:val="clear" w:pos="567"/>
          <w:tab w:val="left" w:pos="851" w:leader="none"/>
        </w:tabs>
        <w:ind w:left="4820" w:hanging="0"/>
        <w:jc w:val="center"/>
        <w:rPr>
          <w:rFonts w:ascii="Arial" w:hAnsi="Arial" w:cs="Arial"/>
          <w:b/>
          <w:b/>
          <w:sz w:val="18"/>
          <w:szCs w:val="18"/>
        </w:rPr>
      </w:pPr>
      <w:r>
        <w:rPr>
          <w:rFonts w:cs="Arial" w:ascii="Arial" w:hAnsi="Arial"/>
          <w:b/>
          <w:sz w:val="18"/>
          <w:szCs w:val="18"/>
        </w:rPr>
      </w:r>
    </w:p>
    <w:p>
      <w:pPr>
        <w:pStyle w:val="Normal"/>
        <w:tabs>
          <w:tab w:val="clear" w:pos="567"/>
          <w:tab w:val="left" w:pos="851" w:leader="none"/>
        </w:tabs>
        <w:ind w:left="4820" w:hanging="0"/>
        <w:jc w:val="center"/>
        <w:rPr>
          <w:rFonts w:ascii="Arial" w:hAnsi="Arial" w:cs="Arial"/>
          <w:b/>
          <w:b/>
          <w:sz w:val="18"/>
          <w:szCs w:val="18"/>
        </w:rPr>
      </w:pPr>
      <w:r>
        <w:rPr>
          <w:rFonts w:cs="Arial" w:ascii="Arial" w:hAnsi="Arial"/>
          <w:b/>
          <w:sz w:val="18"/>
          <w:szCs w:val="18"/>
        </w:rPr>
        <w:t>Murielle GUILLEMI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t>2025DGEDSSA06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3:33:00Z</dcterms:created>
  <dc:creator>francois</dc:creator>
  <dc:description/>
  <cp:keywords/>
  <dc:language>en-US</dc:language>
  <cp:lastModifiedBy>Selma NASRA</cp:lastModifiedBy>
  <cp:lastPrinted>2016-11-04T13:53:00Z</cp:lastPrinted>
  <dcterms:modified xsi:type="dcterms:W3CDTF">2026-02-02T13:52:00Z</dcterms:modified>
  <cp:revision>7</cp:revision>
  <dc:subject/>
  <dc:title>_Modèle recommandé : le service peut l’adapter le cas échéant_DC1_</dc:title>
</cp:coreProperties>
</file>